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Gandhi </w:t>
            </w:r>
            <w:r>
              <w:rPr>
                <w:rFonts w:cs="Times New Roman" w:ascii="Times New Roman" w:hAnsi="Times New Roman"/>
              </w:rPr>
              <w:t>by Louis Fis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hapters 31,32,33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r. William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</w:rPr>
        <w:t>Directions</w:t>
      </w:r>
      <w:r>
        <w:rPr>
          <w:rFonts w:cs="Times New Roman" w:ascii="Times New Roman" w:hAnsi="Times New Roman"/>
        </w:rPr>
        <w:t>:</w:t>
        <w:tab/>
        <w:t xml:space="preserve">Answer the questions below in complete sentences in your homework </w:t>
        <w:tab/>
        <w:tab/>
        <w:tab/>
        <w:t xml:space="preserve">notebook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y did Gandhi refuse to celebrate independen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is meant by the last line of the chapt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y did Gandhi decide to f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hat was the outcome of his f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hat was the Great Migration? How many made 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Where did Gandhi go after he left Calcutt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hy did Gandhi undertake his last f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How long did the fast l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What was the outcome of the last f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pter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Who was Mandan La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Who was N.V. God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hy was Gandhi assassina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1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51:00Z</dcterms:created>
  <dc:creator>technology</dc:creator>
  <dc:description/>
  <cp:keywords/>
  <dc:language>en-US</dc:language>
  <cp:lastModifiedBy>sbruemmer</cp:lastModifiedBy>
  <cp:lastPrinted>2001-08-15T15:12:00Z</cp:lastPrinted>
  <dcterms:modified xsi:type="dcterms:W3CDTF">2008-08-03T20:51:00Z</dcterms:modified>
  <cp:revision>2</cp:revision>
  <dc:subject/>
  <dc:title>World Civilizations</dc:title>
</cp:coreProperties>
</file>